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PROIECT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desemnarea unui reprezentant al Consiliului Judeţean Vâlcea în Consiliul Etic al Spitalului de Psihiatrie Drăgoeşti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……………. 2006, la care participă un număr de … consilieri judeţeni din totalul de 33 în funcţie; 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14696 din 07 decembrie 2006;</w:t>
      </w:r>
    </w:p>
    <w:p>
      <w:pPr>
        <w:pStyle w:val="BodyTextIndent3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4697 din 07 decembrie 2006, precum şi avizele comisiilor de specialitate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185, alin.(1) din Legea nr.95/ 2006, privind reforma în domeniul sănătăţii, cu modificările şi completările ulterioare, coroborate cu cele ale art.1, alin.(1) din Ordinul nr.1209/ 2006 pentru aprobarea componenţei şi a atribuţiilor consiliului etic ce funcţionează în cadrul spitalelor publice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,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Domnul/ Doamna………………se desemnează în calitate de reprezentant al Consiliului Judeţean Vâlcea în Consiliul Etic al Spitalului de Psihiatrie Drăgoeş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Spitalului de Psihiatrie Drăgoeşti, </w:t>
      </w:r>
      <w:r>
        <w:rPr>
          <w:rFonts w:cs="Arial" w:ascii="Arial" w:hAnsi="Arial"/>
          <w:sz w:val="24"/>
          <w:lang w:val="en-GB"/>
        </w:rPr>
        <w:t>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6, alin.(4), art.109 şi art.110 din Legea administraţiei publice locale, nr.215/2001, cu modificările şi completările ulterioare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/ ………………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19:00Z</dcterms:created>
  <dc:creator>computer</dc:creator>
  <dc:description/>
  <cp:keywords/>
  <dc:language>en-US</dc:language>
  <cp:lastModifiedBy>sorin</cp:lastModifiedBy>
  <cp:lastPrinted>2006-12-11T14:47:00Z</cp:lastPrinted>
  <dcterms:modified xsi:type="dcterms:W3CDTF">2006-12-15T10:44:00Z</dcterms:modified>
  <cp:revision>28</cp:revision>
  <dc:subject/>
  <dc:title/>
</cp:coreProperties>
</file>